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Left0Firstline0"/>
        <w:spacing w:before="600" w:after="60"/>
        <w:rPr/>
      </w:pPr>
      <w:r>
        <w:rPr/>
        <w:t>Resource H</w:t>
        <w:br/>
        <w:br/>
        <w:t>Character Entity Reference</w:t>
      </w:r>
    </w:p>
    <w:p>
      <w:pPr>
        <w:pStyle w:val="Normal"/>
        <w:ind w:left="-180" w:hanging="0"/>
        <w:rPr/>
      </w:pPr>
      <w:r>
        <w:rPr/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1256"/>
        <w:gridCol w:w="1075"/>
        <w:gridCol w:w="928"/>
      </w:tblGrid>
      <w:tr>
        <w:trPr>
          <w:trHeight w:val="255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ty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imal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tation mark = APL quot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quot;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3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ersand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m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3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amp;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-than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6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ater-than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g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6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-break space = non-breaking spac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bs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d exclam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exc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¡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en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¢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nd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ound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cy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urre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¤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n sign = yuan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ye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¥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en bar = broken vertical ba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brvba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¦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ec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eresis = spacing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¨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right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opy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6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©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inine ordinal indicato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rdf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ª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-pointing double angle quotation mark = left pointing guilleme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a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o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¬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 hyphen = discretionary hyphe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hy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ered sign = registered trade mark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e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®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ron = spacing macron = overline = APL overba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mac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¯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ree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e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s-minus sign = plus-or-minus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lusm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two = superscript digit two = squared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p2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²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three = superscript digit three = cubed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p3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7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³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ute accent = spacing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´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micr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crow sign = paragraph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ar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¶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dle dot = Georgian comma = Greek middle do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middo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illa = spacing cedill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edi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¸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one = superscript digit on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p1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¹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culine ordinal indicato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rdm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pointing double angle quotation mark = right pointing guilleme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a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lgar fraction one quarter = fraction one quart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frac14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lgar fraction one half = fraction one half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frac12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8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lgar fraction three quarters = fraction three quarter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frac34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¾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d question mark = turned ques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ques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A with grave = Latin capital letter A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A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A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Â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A with til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til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Ã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A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A with ring above = Latin capital letter A rin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rin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AE = Latin capital ligature A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Eli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Æ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C with cedill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cedi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19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E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E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E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Ê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E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Ë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I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Ì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I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I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I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Ï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ET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TH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Ð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N with til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til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0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Ñ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O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Ò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O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O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Ô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O with til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til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Õ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O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ication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ime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O with stroke = Latin capital letter O slas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slash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U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Ù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U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U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1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Û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U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Y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Y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Ý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THOR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HOR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Þ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sharp s = ess-zed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zli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ß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a with grave = Latin small letter a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a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a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â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a with til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til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ã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a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a with ring above = Latin small letter a rin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rin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2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ae = Latin small ligature a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eli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æ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c with cedill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cedi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e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e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e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ê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e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ë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i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ì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i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i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i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3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ï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et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th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ð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n with til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til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ñ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o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ò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o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o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ô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o with til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til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õ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o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ision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ivi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÷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o with stroke = Latin small letter o slas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slash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u with g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grav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4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ù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u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5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u with circumflex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5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û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u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5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y with acut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yacut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5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ý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thor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hor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5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þ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y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y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25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ÿ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igature O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Eli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33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Œ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igature o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eli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33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œ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S with car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car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35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small letter s with car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car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35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 capital letter Y with diaeres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Yum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37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Ÿ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tin small f with hook = function = flori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fnof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40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ƒ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etter circumflex accen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ir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71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ˆ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til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il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73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˜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alph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lph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1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b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B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1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gamm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&amp;Gamm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1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del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el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1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epsil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psil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1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z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Z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1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1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th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h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eek capital letter io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o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kapp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Kapp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lambd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ambd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m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Mu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n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u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x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X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eek capital letter omicr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micr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p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rh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h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2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sigm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igm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3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ta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au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3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upsil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psil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3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eek capital letter ph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h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3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ch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h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3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ps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s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3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capital letter omeg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meg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3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Ω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alph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lph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4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b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b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4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eek small letter gamm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gamm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4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del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el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4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epsil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psil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4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z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z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the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he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eek small letter io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ot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kapp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kapp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lambd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ambd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m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mu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n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u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x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x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omicr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micr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5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p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rh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h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final sigm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igmaf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ς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sigm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igm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ta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au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upsil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psilo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ph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h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ch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h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zeng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oz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7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◊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ps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s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omeg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meg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6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ω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small letter theta symbo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hetasym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7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ϑ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eek upsilon with hook symbo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psih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7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ϒ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k pi symbo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iv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8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ϖ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spac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ns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19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 spac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ms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19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n spac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hins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0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 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 width non-join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zwnj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0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‌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 width join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zwj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0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‍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-to-right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rm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0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‎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o-left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lm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0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‏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das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dash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1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 das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mdash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1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single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s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1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single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s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1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’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low-9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b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1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‚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ft double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d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2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double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d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2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 low-9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bd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2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gg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agge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2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†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 dagg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agge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2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‡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let = black small circ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bul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2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tal ellipsis = three dot lead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helli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3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 mille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ermi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4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‰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 = minutes = fee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rim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4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′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 prime = seconds = inche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rim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4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″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left-pointing angle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sa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4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‹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right-pointing angle quotation mar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saqu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5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›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line = spacing overscor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lin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25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‾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ction slas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fras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&amp;#826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⁄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uro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36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letter capital I = imaginary par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mag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46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ℑ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ipt capital P = power set = Weierstrass 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weier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47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℘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letter capital R = real part symbo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ea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47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ℜ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e mark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rad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48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™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ef symbol = first transfinite cardina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lefsym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50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ℵ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wards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59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←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wards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59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↑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wards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59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nwards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59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↓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right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h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59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↔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wnwards arrow with corner leftwards = carriage retur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r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62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↵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wards double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65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⇐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wards double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u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65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⇑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wards double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65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825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92" t="-12500" r="-7692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nwards double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65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⇓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right double arrow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hAr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66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10000" r="-6250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 al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foral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0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775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91" t="-7143" r="-9091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al differentia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ar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0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∂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e exist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xis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0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57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11" t="-7692" r="-11111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ty set = null set = diamet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mpty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0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∅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la = backward differenc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abla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1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775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91" t="-7692" r="-9091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 of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si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1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00" t="-10000" r="-10000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an element of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oti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1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∉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as membe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i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1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77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91" t="-10000" r="-9091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-ary product = product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rod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1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∏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-ary sumatio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m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2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∑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us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minu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2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−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erisk operato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owas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2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∗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quare root = radical sig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adic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3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rtion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ro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&amp;#873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725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11" t="-10000" r="-11111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nfin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3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∞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n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3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00" t="-9091" r="-10000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ical and = wedg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nd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4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91" t="-10000" r="-9091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ical or = ve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4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5725" cy="95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11" t="-10000" r="-11111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section = ca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a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4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∩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 = cu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u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4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00" t="-8333" r="-10000" b="-8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in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4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∫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efor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there4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5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91" t="-9091" r="-9091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lde operator = varies with = similar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im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6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00" t="-10000" r="-10000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ximately equ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on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7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≅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equal to = asymptotic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asym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77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≈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equ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0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≠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c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equiv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0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≡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-than or equ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0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eater-than or equ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g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0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et of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b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3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" cy="76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91" t="-12500" r="-9091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et of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3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" cy="76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91" t="-12500" r="-9091" b="-1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a subset of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nsub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36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⊄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et of or equ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b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3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91" t="-10000" r="-9091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et of or equal to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upe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3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" cy="95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91" t="-10000" r="-9091" b="-1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led plus = direct su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plu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53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33" t="-8333" r="-8333" b="-8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rcled times = vector produc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otime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55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⊗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 tack = orthogonal to = perpendicula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perp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86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725" cy="104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11" t="-9091" r="-11111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 operato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dot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90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⋅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ceiling = APL upsti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cei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968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⌈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ceilin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ceil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96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⌉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floor = APL downsti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floo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97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⌊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ight floo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floor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897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⌋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-pointing angle bracket = br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lan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001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〈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pointing angle bracket = ke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rang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002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〉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spade sui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spade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824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♠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club suit = shamroc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club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827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♣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heart suit = valentin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heart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829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♥</w:t>
            </w:r>
          </w:p>
        </w:tc>
      </w:tr>
      <w:tr>
        <w:trPr>
          <w:trHeight w:val="255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diamond sui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diams;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&amp;#9830;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1800" w:right="1800" w:gutter="0" w:header="720" w:top="1440" w:footer="720" w:bottom="1440"/>
      <w:pgNumType w:start="5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65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XHTML Element &amp; Attribute Reference</w:t>
      <w:tab/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70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320"/>
        <w:tab w:val="right" w:pos="8640" w:leader="none"/>
      </w:tabs>
      <w:rPr>
        <w:sz w:val="20"/>
        <w:szCs w:val="20"/>
      </w:rPr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69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ab/>
      <w:t>XHTML and CSS Essentials for Library Web Design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Letter"/>
      <w:lvlText w:val="\A Appendix %1:"/>
      <w:lvlJc w:val="left"/>
      <w:pPr>
        <w:tabs>
          <w:tab w:val="num" w:pos="2160"/>
        </w:tabs>
        <w:ind w:left="720" w:hanging="36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Left0Firstline0">
    <w:name w:val="Style Heading 1 + Left:  0&quot; First line:  0&quot;"/>
    <w:basedOn w:val="Heading1"/>
    <w:qFormat/>
    <w:pPr>
      <w:numPr>
        <w:ilvl w:val="0"/>
        <w:numId w:val="0"/>
      </w:numPr>
      <w:pBdr>
        <w:bottom w:val="thinThickSmallGap" w:sz="24" w:space="1" w:color="000000"/>
      </w:pBdr>
      <w:spacing w:before="600" w:after="60"/>
      <w:ind w:hanging="0"/>
      <w:jc w:val="center"/>
      <w:outlineLvl w:val="9"/>
    </w:pPr>
    <w:rPr>
      <w:rFonts w:cs="Times New Roman"/>
      <w:bCs w:val="false"/>
      <w:sz w:val="4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21:00Z</dcterms:created>
  <dc:creator>Michael Sauers</dc:creator>
  <dc:description/>
  <cp:keywords/>
  <dc:language>en-US</dc:language>
  <cp:lastModifiedBy>Michael Sauers</cp:lastModifiedBy>
  <dcterms:modified xsi:type="dcterms:W3CDTF">2005-10-21T19:26:00Z</dcterms:modified>
  <cp:revision>15</cp:revision>
  <dc:subject/>
  <dc:title>\A Chapter X: Introduction &amp;tc</dc:title>
</cp:coreProperties>
</file>